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9255922"/>
            <w:bookmarkStart w:id="1" w:name="__Fieldmark__0_30925592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9255922"/>
            <w:bookmarkStart w:id="3" w:name="__Fieldmark__1_3092559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09255922"/>
            <w:bookmarkStart w:id="5" w:name="__Fieldmark__2_30925592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09255922"/>
            <w:bookmarkStart w:id="7" w:name="__Fieldmark__3_30925592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9255922"/>
            <w:bookmarkStart w:id="9" w:name="__Fieldmark__4_3092559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09255922"/>
            <w:bookmarkStart w:id="11" w:name="__Fieldmark__5_309255922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9255922"/>
            <w:bookmarkStart w:id="13" w:name="__Fieldmark__6_30925592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09255922"/>
            <w:bookmarkStart w:id="16" w:name="__Fieldmark__7_309255922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09255922"/>
            <w:bookmarkStart w:id="18" w:name="__Fieldmark__8_30925592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09255922"/>
            <w:bookmarkStart w:id="20" w:name="__Fieldmark__9_30925592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9255922"/>
            <w:bookmarkStart w:id="22" w:name="__Fieldmark__10_30925592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9255922"/>
            <w:bookmarkStart w:id="25" w:name="__Fieldmark__11_30925592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09255922"/>
            <w:bookmarkStart w:id="27" w:name="__Fieldmark__12_30925592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09255922"/>
            <w:bookmarkStart w:id="29" w:name="__Fieldmark__13_30925592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09255922"/>
            <w:bookmarkStart w:id="31" w:name="__Fieldmark__14_30925592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9255922"/>
            <w:bookmarkStart w:id="33" w:name="__Fieldmark__15_30925592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9255922"/>
            <w:bookmarkStart w:id="35" w:name="__Fieldmark__16_30925592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09255922"/>
            <w:bookmarkStart w:id="37" w:name="__Fieldmark__17_309255922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9255922"/>
            <w:bookmarkStart w:id="39" w:name="__Fieldmark__18_30925592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09255922"/>
            <w:bookmarkStart w:id="41" w:name="__Fieldmark__19_30925592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9255922"/>
            <w:bookmarkStart w:id="43" w:name="__Fieldmark__20_30925592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09255922"/>
            <w:bookmarkStart w:id="45" w:name="__Fieldmark__21_309255922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09255922"/>
            <w:bookmarkStart w:id="47" w:name="__Fieldmark__22_309255922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09255922"/>
            <w:bookmarkStart w:id="49" w:name="__Fieldmark__23_309255922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09255922"/>
            <w:bookmarkStart w:id="51" w:name="__Fieldmark__24_309255922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09255922"/>
            <w:bookmarkStart w:id="54" w:name="__Fieldmark__25_309255922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309255922"/>
            <w:bookmarkStart w:id="57" w:name="__Fieldmark__26_309255922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09255922"/>
            <w:bookmarkStart w:id="59" w:name="__Fieldmark__27_30925592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09255922"/>
            <w:bookmarkStart w:id="62" w:name="__Fieldmark__28_309255922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09255922"/>
            <w:bookmarkStart w:id="64" w:name="__Fieldmark__29_309255922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309255922"/>
            <w:bookmarkStart w:id="67" w:name="__Fieldmark__30_309255922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309255922"/>
            <w:bookmarkStart w:id="69" w:name="__Fieldmark__31_30925592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09255922"/>
            <w:bookmarkStart w:id="72" w:name="__Fieldmark__32_30925592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309255922"/>
            <w:bookmarkStart w:id="75" w:name="__Fieldmark__33_309255922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09255922"/>
            <w:bookmarkStart w:id="77" w:name="__Fieldmark__34_309255922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09255922"/>
            <w:bookmarkStart w:id="79" w:name="__Fieldmark__35_30925592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09255922"/>
            <w:bookmarkStart w:id="81" w:name="__Fieldmark__36_30925592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09255922"/>
            <w:bookmarkStart w:id="83" w:name="__Fieldmark__37_30925592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09255922"/>
            <w:bookmarkStart w:id="85" w:name="__Fieldmark__38_30925592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