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506782212"/>
            <w:bookmarkStart w:id="1" w:name="__Fieldmark__0_50678221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506782212"/>
            <w:bookmarkStart w:id="3" w:name="__Fieldmark__1_50678221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506782212"/>
            <w:bookmarkStart w:id="5" w:name="__Fieldmark__2_50678221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506782212"/>
            <w:bookmarkStart w:id="7" w:name="__Fieldmark__3_50678221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506782212"/>
            <w:bookmarkStart w:id="9" w:name="__Fieldmark__4_50678221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506782212"/>
            <w:bookmarkStart w:id="11" w:name="__Fieldmark__5_50678221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506782212"/>
            <w:bookmarkStart w:id="13" w:name="__Fieldmark__6_50678221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506782212"/>
            <w:bookmarkStart w:id="16" w:name="__Fieldmark__7_50678221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506782212"/>
            <w:bookmarkStart w:id="18" w:name="__Fieldmark__8_50678221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506782212"/>
            <w:bookmarkStart w:id="20" w:name="__Fieldmark__9_50678221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506782212"/>
            <w:bookmarkStart w:id="22" w:name="__Fieldmark__10_50678221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506782212"/>
            <w:bookmarkStart w:id="25" w:name="__Fieldmark__11_50678221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506782212"/>
            <w:bookmarkStart w:id="27" w:name="__Fieldmark__12_50678221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506782212"/>
            <w:bookmarkStart w:id="29" w:name="__Fieldmark__13_50678221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506782212"/>
            <w:bookmarkStart w:id="31" w:name="__Fieldmark__14_50678221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506782212"/>
            <w:bookmarkStart w:id="33" w:name="__Fieldmark__15_50678221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506782212"/>
            <w:bookmarkStart w:id="35" w:name="__Fieldmark__16_50678221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506782212"/>
            <w:bookmarkStart w:id="37" w:name="__Fieldmark__17_50678221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506782212"/>
            <w:bookmarkStart w:id="39" w:name="__Fieldmark__18_50678221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506782212"/>
            <w:bookmarkStart w:id="41" w:name="__Fieldmark__19_50678221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506782212"/>
            <w:bookmarkStart w:id="43" w:name="__Fieldmark__20_50678221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506782212"/>
            <w:bookmarkStart w:id="45" w:name="__Fieldmark__21_50678221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506782212"/>
            <w:bookmarkStart w:id="48" w:name="__Fieldmark__22_50678221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506782212"/>
            <w:bookmarkStart w:id="50" w:name="__Fieldmark__23_50678221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506782212"/>
            <w:bookmarkStart w:id="52" w:name="__Fieldmark__24_50678221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506782212"/>
            <w:bookmarkStart w:id="54" w:name="__Fieldmark__25_50678221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506782212"/>
            <w:bookmarkStart w:id="56" w:name="__Fieldmark__26_50678221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506782212"/>
            <w:bookmarkStart w:id="58" w:name="__Fieldmark__27_50678221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506782212"/>
            <w:bookmarkStart w:id="61" w:name="__Fieldmark__28_50678221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506782212"/>
            <w:bookmarkStart w:id="64" w:name="__Fieldmark__29_50678221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506782212"/>
            <w:bookmarkStart w:id="66" w:name="__Fieldmark__30_50678221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506782212"/>
            <w:bookmarkStart w:id="69" w:name="__Fieldmark__31_50678221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506782212"/>
            <w:bookmarkStart w:id="71" w:name="__Fieldmark__32_50678221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506782212"/>
            <w:bookmarkStart w:id="74" w:name="__Fieldmark__33_50678221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506782212"/>
            <w:bookmarkStart w:id="77" w:name="__Fieldmark__34_50678221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506782212"/>
            <w:bookmarkStart w:id="79" w:name="__Fieldmark__35_50678221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506782212"/>
            <w:bookmarkStart w:id="81" w:name="__Fieldmark__36_506782212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506782212"/>
            <w:bookmarkStart w:id="83" w:name="__Fieldmark__37_50678221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506782212"/>
            <w:bookmarkStart w:id="85" w:name="__Fieldmark__38_50678221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506782212"/>
            <w:bookmarkStart w:id="87" w:name="__Fieldmark__39_50678221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