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544"/>
        <w:gridCol w:w="2544"/>
        <w:gridCol w:w="2546"/>
      </w:tblGrid>
      <w:tr>
        <w:trPr>
          <w:trHeight w:val="669" w:hRule="atLeast"/>
        </w:trPr>
        <w:tc>
          <w:tcPr>
            <w:tcW w:w="1048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A</w:t>
            </w:r>
          </w:p>
        </w:tc>
      </w:tr>
      <w:tr>
        <w:trPr>
          <w:trHeight w:val="376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566299611"/>
            <w:bookmarkStart w:id="1" w:name="__Fieldmark__0_2566299611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566299611"/>
            <w:bookmarkStart w:id="3" w:name="__Fieldmark__1_2566299611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566299611"/>
            <w:bookmarkStart w:id="5" w:name="__Fieldmark__2_2566299611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566299611"/>
            <w:bookmarkStart w:id="7" w:name="__Fieldmark__3_2566299611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566299611"/>
            <w:bookmarkStart w:id="9" w:name="__Fieldmark__4_2566299611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566299611"/>
            <w:bookmarkStart w:id="11" w:name="__Fieldmark__5_2566299611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566299611"/>
            <w:bookmarkStart w:id="13" w:name="__Fieldmark__6_2566299611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566299611"/>
            <w:bookmarkStart w:id="16" w:name="__Fieldmark__7_2566299611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566299611"/>
            <w:bookmarkStart w:id="18" w:name="__Fieldmark__8_2566299611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566299611"/>
            <w:bookmarkStart w:id="20" w:name="__Fieldmark__9_2566299611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566299611"/>
            <w:bookmarkStart w:id="22" w:name="__Fieldmark__10_2566299611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566299611"/>
            <w:bookmarkStart w:id="25" w:name="__Fieldmark__11_2566299611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566299611"/>
            <w:bookmarkStart w:id="27" w:name="__Fieldmark__12_2566299611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566299611"/>
            <w:bookmarkStart w:id="29" w:name="__Fieldmark__13_2566299611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566299611"/>
            <w:bookmarkStart w:id="31" w:name="__Fieldmark__14_2566299611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566299611"/>
            <w:bookmarkStart w:id="33" w:name="__Fieldmark__15_2566299611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566299611"/>
            <w:bookmarkStart w:id="35" w:name="__Fieldmark__16_2566299611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566299611"/>
            <w:bookmarkStart w:id="37" w:name="__Fieldmark__17_2566299611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566299611"/>
            <w:bookmarkStart w:id="39" w:name="__Fieldmark__18_2566299611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566299611"/>
            <w:bookmarkStart w:id="41" w:name="__Fieldmark__19_2566299611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566299611"/>
            <w:bookmarkStart w:id="43" w:name="__Fieldmark__20_2566299611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566299611"/>
            <w:bookmarkStart w:id="45" w:name="__Fieldmark__21_2566299611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566299611"/>
            <w:bookmarkStart w:id="48" w:name="__Fieldmark__22_2566299611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566299611"/>
            <w:bookmarkStart w:id="50" w:name="__Fieldmark__23_2566299611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566299611"/>
            <w:bookmarkStart w:id="52" w:name="__Fieldmark__24_2566299611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2566299611"/>
            <w:bookmarkStart w:id="55" w:name="__Fieldmark__25_2566299611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2566299611"/>
            <w:bookmarkStart w:id="57" w:name="__Fieldmark__26_2566299611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8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2566299611"/>
            <w:bookmarkStart w:id="59" w:name="__Fieldmark__27_2566299611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2566299611"/>
            <w:bookmarkStart w:id="62" w:name="__Fieldmark__28_2566299611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2566299611"/>
            <w:bookmarkStart w:id="65" w:name="__Fieldmark__29_2566299611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2566299611"/>
            <w:bookmarkStart w:id="67" w:name="__Fieldmark__30_2566299611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2566299611"/>
            <w:bookmarkStart w:id="70" w:name="__Fieldmark__31_2566299611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2566299611"/>
            <w:bookmarkStart w:id="72" w:name="__Fieldmark__32_2566299611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2566299611"/>
            <w:bookmarkStart w:id="75" w:name="__Fieldmark__33_2566299611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2566299611"/>
            <w:bookmarkStart w:id="78" w:name="__Fieldmark__34_2566299611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1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2566299611"/>
            <w:bookmarkStart w:id="80" w:name="__Fieldmark__35_2566299611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2566299611"/>
            <w:bookmarkStart w:id="82" w:name="__Fieldmark__36_2566299611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2566299611"/>
            <w:bookmarkStart w:id="84" w:name="__Fieldmark__37_2566299611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2566299611"/>
            <w:bookmarkStart w:id="86" w:name="__Fieldmark__38_2566299611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2566299611"/>
            <w:bookmarkStart w:id="88" w:name="__Fieldmark__39_2566299611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711" w:hRule="atLeast"/>
        </w:trPr>
        <w:tc>
          <w:tcPr>
            <w:tcW w:w="10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42390" cy="107251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58595" cy="99758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99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53870" cy="104013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38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87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9725" cy="98806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7336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658" w:footer="0" w:bottom="4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Tahoma">
    <w:charset w:val="00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11-18T15:24:00Z</cp:lastPrinted>
  <dcterms:modified xsi:type="dcterms:W3CDTF">2025-07-23T09:00:40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