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02404538"/>
            <w:bookmarkStart w:id="1" w:name="__Fieldmark__0_390240453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02404538"/>
            <w:bookmarkStart w:id="3" w:name="__Fieldmark__1_390240453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02404538"/>
            <w:bookmarkStart w:id="5" w:name="__Fieldmark__2_390240453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02404538"/>
            <w:bookmarkStart w:id="7" w:name="__Fieldmark__3_390240453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02404538"/>
            <w:bookmarkStart w:id="9" w:name="__Fieldmark__4_390240453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02404538"/>
            <w:bookmarkStart w:id="11" w:name="__Fieldmark__5_390240453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02404538"/>
            <w:bookmarkStart w:id="13" w:name="__Fieldmark__6_390240453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02404538"/>
            <w:bookmarkStart w:id="16" w:name="__Fieldmark__7_390240453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02404538"/>
            <w:bookmarkStart w:id="18" w:name="__Fieldmark__8_390240453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02404538"/>
            <w:bookmarkStart w:id="20" w:name="__Fieldmark__9_390240453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02404538"/>
            <w:bookmarkStart w:id="22" w:name="__Fieldmark__10_390240453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02404538"/>
            <w:bookmarkStart w:id="25" w:name="__Fieldmark__11_390240453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02404538"/>
            <w:bookmarkStart w:id="27" w:name="__Fieldmark__12_390240453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02404538"/>
            <w:bookmarkStart w:id="29" w:name="__Fieldmark__13_390240453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02404538"/>
            <w:bookmarkStart w:id="31" w:name="__Fieldmark__14_390240453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02404538"/>
            <w:bookmarkStart w:id="33" w:name="__Fieldmark__15_390240453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02404538"/>
            <w:bookmarkStart w:id="35" w:name="__Fieldmark__16_390240453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02404538"/>
            <w:bookmarkStart w:id="37" w:name="__Fieldmark__17_390240453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02404538"/>
            <w:bookmarkStart w:id="39" w:name="__Fieldmark__18_390240453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02404538"/>
            <w:bookmarkStart w:id="41" w:name="__Fieldmark__19_390240453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02404538"/>
            <w:bookmarkStart w:id="43" w:name="__Fieldmark__20_390240453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02404538"/>
            <w:bookmarkStart w:id="45" w:name="__Fieldmark__21_390240453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902404538"/>
            <w:bookmarkStart w:id="48" w:name="__Fieldmark__22_390240453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02404538"/>
            <w:bookmarkStart w:id="50" w:name="__Fieldmark__23_390240453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902404538"/>
            <w:bookmarkStart w:id="52" w:name="__Fieldmark__24_390240453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902404538"/>
            <w:bookmarkStart w:id="54" w:name="__Fieldmark__25_390240453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02404538"/>
            <w:bookmarkStart w:id="56" w:name="__Fieldmark__26_390240453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02404538"/>
            <w:bookmarkStart w:id="58" w:name="__Fieldmark__27_390240453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02404538"/>
            <w:bookmarkStart w:id="61" w:name="__Fieldmark__28_390240453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02404538"/>
            <w:bookmarkStart w:id="64" w:name="__Fieldmark__29_390240453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02404538"/>
            <w:bookmarkStart w:id="66" w:name="__Fieldmark__30_390240453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02404538"/>
            <w:bookmarkStart w:id="69" w:name="__Fieldmark__31_390240453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02404538"/>
            <w:bookmarkStart w:id="71" w:name="__Fieldmark__32_390240453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02404538"/>
            <w:bookmarkStart w:id="74" w:name="__Fieldmark__33_390240453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02404538"/>
            <w:bookmarkStart w:id="77" w:name="__Fieldmark__34_390240453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02404538"/>
            <w:bookmarkStart w:id="79" w:name="__Fieldmark__35_390240453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02404538"/>
            <w:bookmarkStart w:id="81" w:name="__Fieldmark__36_390240453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02404538"/>
            <w:bookmarkStart w:id="83" w:name="__Fieldmark__37_390240453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02404538"/>
            <w:bookmarkStart w:id="85" w:name="__Fieldmark__38_390240453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02404538"/>
            <w:bookmarkStart w:id="87" w:name="__Fieldmark__39_390240453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