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403709140"/>
            <w:bookmarkStart w:id="1" w:name="__Fieldmark__0_1403709140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03709140"/>
            <w:bookmarkStart w:id="3" w:name="__Fieldmark__1_14037091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403709140"/>
            <w:bookmarkStart w:id="5" w:name="__Fieldmark__2_140370914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03709140"/>
            <w:bookmarkStart w:id="7" w:name="__Fieldmark__3_140370914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03709140"/>
            <w:bookmarkStart w:id="9" w:name="__Fieldmark__4_14037091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403709140"/>
            <w:bookmarkStart w:id="11" w:name="__Fieldmark__5_140370914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03709140"/>
            <w:bookmarkStart w:id="13" w:name="__Fieldmark__6_140370914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403709140"/>
            <w:bookmarkStart w:id="16" w:name="__Fieldmark__7_140370914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403709140"/>
            <w:bookmarkStart w:id="18" w:name="__Fieldmark__8_140370914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403709140"/>
            <w:bookmarkStart w:id="20" w:name="__Fieldmark__9_140370914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1403709140"/>
            <w:bookmarkStart w:id="22" w:name="__Fieldmark__10_1403709140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03709140"/>
            <w:bookmarkStart w:id="25" w:name="__Fieldmark__11_140370914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03709140"/>
            <w:bookmarkStart w:id="27" w:name="__Fieldmark__12_140370914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403709140"/>
            <w:bookmarkStart w:id="29" w:name="__Fieldmark__13_140370914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403709140"/>
            <w:bookmarkStart w:id="31" w:name="__Fieldmark__14_140370914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1403709140"/>
            <w:bookmarkStart w:id="33" w:name="__Fieldmark__15_1403709140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403709140"/>
            <w:bookmarkStart w:id="35" w:name="__Fieldmark__16_140370914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03709140"/>
            <w:bookmarkStart w:id="37" w:name="__Fieldmark__17_140370914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1403709140"/>
            <w:bookmarkStart w:id="39" w:name="__Fieldmark__18_1403709140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1403709140"/>
            <w:bookmarkStart w:id="41" w:name="__Fieldmark__19_1403709140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1403709140"/>
            <w:bookmarkStart w:id="43" w:name="__Fieldmark__20_1403709140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1403709140"/>
            <w:bookmarkStart w:id="46" w:name="__Fieldmark__21_1403709140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1403709140"/>
            <w:bookmarkStart w:id="48" w:name="__Fieldmark__22_1403709140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1403709140"/>
            <w:bookmarkStart w:id="50" w:name="__Fieldmark__23_140370914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1403709140"/>
            <w:bookmarkStart w:id="53" w:name="__Fieldmark__24_1403709140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403709140"/>
            <w:bookmarkStart w:id="55" w:name="__Fieldmark__25_140370914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403709140"/>
            <w:bookmarkStart w:id="57" w:name="__Fieldmark__26_140370914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1403709140"/>
            <w:bookmarkStart w:id="59" w:name="__Fieldmark__27_1403709140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403709140"/>
            <w:bookmarkStart w:id="62" w:name="__Fieldmark__28_140370914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1403709140"/>
            <w:bookmarkStart w:id="64" w:name="__Fieldmark__29_1403709140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403709140"/>
            <w:bookmarkStart w:id="67" w:name="__Fieldmark__30_1403709140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403709140"/>
            <w:bookmarkStart w:id="69" w:name="__Fieldmark__31_1403709140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1403709140"/>
            <w:bookmarkStart w:id="71" w:name="__Fieldmark__32_1403709140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403709140"/>
            <w:bookmarkStart w:id="74" w:name="__Fieldmark__33_140370914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403709140"/>
            <w:bookmarkStart w:id="76" w:name="__Fieldmark__34_1403709140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403709140"/>
            <w:bookmarkStart w:id="78" w:name="__Fieldmark__35_1403709140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1403709140"/>
            <w:bookmarkStart w:id="80" w:name="__Fieldmark__36_1403709140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1403709140"/>
            <w:bookmarkStart w:id="82" w:name="__Fieldmark__37_1403709140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1403709140"/>
            <w:bookmarkStart w:id="84" w:name="__Fieldmark__38_1403709140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